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t-EE"/>
        </w:rPr>
      </w:pPr>
      <w:r>
        <w:rPr>
          <w:rFonts w:cs="Times New Roman" w:ascii="Times New Roman" w:hAnsi="Times New Roman"/>
          <w:b/>
          <w:bCs/>
          <w:sz w:val="24"/>
          <w:szCs w:val="24"/>
          <w:lang w:val="et-EE"/>
        </w:rPr>
        <w:t>16.02.2023 TEABENÕUE</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Teabe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Riigimetsa Majandamise Keskus</w:t>
      </w:r>
      <w:r>
        <w:rPr>
          <w:rFonts w:cs="Times New Roman" w:ascii="Times New Roman" w:hAnsi="Times New Roman"/>
          <w:sz w:val="24"/>
          <w:szCs w:val="24"/>
          <w:lang w:val="et-EE"/>
        </w:rPr>
        <w:t xml:space="preserve"> (RMK)</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A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Ülle Harju</w:t>
      </w:r>
      <w:r>
        <w:rPr>
          <w:rFonts w:cs="Times New Roman" w:ascii="Times New Roman" w:hAnsi="Times New Roman"/>
          <w:sz w:val="24"/>
          <w:szCs w:val="24"/>
          <w:lang w:val="et-EE"/>
        </w:rPr>
        <w:t>, Postimehe ajakirjanik (i.k. 47406180317)</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Kuupäev</w:t>
      </w:r>
      <w:r>
        <w:rPr>
          <w:rFonts w:cs="Times New Roman" w:ascii="Times New Roman" w:hAnsi="Times New Roman"/>
          <w:sz w:val="24"/>
          <w:szCs w:val="24"/>
          <w:lang w:val="et-EE"/>
        </w:rPr>
        <w:t>: 16.02.2023</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EABENÕU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alun saata avaldajale teabenõudele vastamise tähtaja (5 tööpäeva) jooksul järgmine info:</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31.12.2022 kuupäevaga lõppenud, alljärgnevad RMK puidumüügi kestvuslepingud koos kõigi lisadega vastavalt RMK poolt saadetud nimekirjale 07.12.2022 nr 3-3.1/284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1"/>
        </w:numPr>
        <w:spacing w:lineRule="auto" w:line="240" w:before="0" w:after="0"/>
        <w:jc w:val="both"/>
        <w:rPr/>
      </w:pPr>
      <w:r>
        <w:rPr>
          <w:rFonts w:cs="Times New Roman" w:ascii="Times New Roman" w:hAnsi="Times New Roman"/>
          <w:b/>
          <w:bCs/>
          <w:sz w:val="24"/>
          <w:szCs w:val="24"/>
          <w:lang w:val="et-EE"/>
        </w:rPr>
        <w:t>Graanul Invest AS 11.01.2019-31.12.2022</w:t>
      </w:r>
    </w:p>
    <w:p>
      <w:pPr>
        <w:pStyle w:val="Normal"/>
        <w:numPr>
          <w:ilvl w:val="0"/>
          <w:numId w:val="1"/>
        </w:numPr>
        <w:spacing w:lineRule="auto" w:line="240" w:before="0" w:after="0"/>
        <w:jc w:val="both"/>
        <w:rPr/>
      </w:pPr>
      <w:r>
        <w:rPr>
          <w:rFonts w:cs="Times New Roman" w:ascii="Times New Roman" w:hAnsi="Times New Roman"/>
          <w:b/>
          <w:bCs/>
          <w:sz w:val="24"/>
          <w:szCs w:val="24"/>
          <w:lang w:val="et-EE"/>
        </w:rPr>
        <w:t>Barrus AS 05.01.2021-31.12.2022</w:t>
      </w:r>
    </w:p>
    <w:p>
      <w:pPr>
        <w:pStyle w:val="Normal"/>
        <w:numPr>
          <w:ilvl w:val="0"/>
          <w:numId w:val="1"/>
        </w:numPr>
        <w:spacing w:lineRule="auto" w:line="240" w:before="0" w:after="0"/>
        <w:jc w:val="both"/>
        <w:rPr/>
      </w:pPr>
      <w:r>
        <w:rPr>
          <w:rFonts w:cs="Times New Roman" w:ascii="Times New Roman" w:hAnsi="Times New Roman"/>
          <w:b/>
          <w:bCs/>
          <w:sz w:val="24"/>
          <w:szCs w:val="24"/>
          <w:lang w:val="et-EE"/>
        </w:rPr>
        <w:t>Estonian Plywood AS 09.10.2019-31.12.2022</w:t>
      </w:r>
    </w:p>
    <w:p>
      <w:pPr>
        <w:pStyle w:val="Normal"/>
        <w:numPr>
          <w:ilvl w:val="0"/>
          <w:numId w:val="1"/>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Metsä Forest Eesti AS 28.03.2014-31.12.2022</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Kontaktaadress teabe edastamiseks: </w:t>
      </w:r>
      <w:hyperlink r:id="rId2">
        <w:r>
          <w:rPr>
            <w:rStyle w:val="InternetLink"/>
            <w:rFonts w:cs="Times New Roman" w:ascii="Times New Roman" w:hAnsi="Times New Roman"/>
            <w:sz w:val="24"/>
            <w:szCs w:val="24"/>
            <w:lang w:val="et-EE"/>
          </w:rPr>
          <w:t>ylle.harju@postimees.ee</w:t>
        </w:r>
      </w:hyperlink>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i/>
          <w:iCs/>
          <w:sz w:val="24"/>
          <w:szCs w:val="24"/>
          <w:u w:val="single"/>
          <w:lang w:val="et-EE"/>
        </w:rPr>
        <w:t>a) Suure mahu puudumine</w:t>
      </w:r>
    </w:p>
    <w:p>
      <w:pPr>
        <w:pStyle w:val="Normal"/>
        <w:spacing w:lineRule="auto" w:line="240" w:before="0" w:after="0"/>
        <w:jc w:val="both"/>
        <w:rPr>
          <w:rFonts w:ascii="Times New Roman" w:hAnsi="Times New Roman" w:cs="Times New Roman"/>
          <w:b/>
          <w:b/>
          <w:bCs/>
          <w:i/>
          <w:i/>
          <w:iCs/>
          <w:sz w:val="24"/>
          <w:szCs w:val="24"/>
          <w:u w:val="single"/>
          <w:lang w:val="et-EE"/>
        </w:rPr>
      </w:pPr>
      <w:r>
        <w:rPr>
          <w:rFonts w:cs="Times New Roman" w:ascii="Times New Roman" w:hAnsi="Times New Roman"/>
          <w:b/>
          <w:bCs/>
          <w:i/>
          <w:iCs/>
          <w:sz w:val="24"/>
          <w:szCs w:val="24"/>
          <w:u w:val="single"/>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Võimalust keelduda AvTS § 23 lg lg 2 p 3 alusel teabe väljastamist käesoleva teabenõudega seoses ei esine.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ga ei ole vaidlust, et seadus ei võimalda RMK-l keelduda teabe väljastamisest osas, millele ei kehti AvtS piirangud. Küll aga on RMK varasemalt keeldunud teavet väljastamast ka põhjusel, et teabenõue on mahukas ning AvTS § 23 lg 2 p 3 võimaldab teabenõude täitmisest keelduda, kui teabenõude täitmisega kaasneb teabevaldaja töökorralduse muutumin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ntud juhul aga puudutab teabenõue vaid nelja lepingut.</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Seega ei esine igal juhul AvTS § 23 lg 2 p 3 olukorda, mis võimaldaks täies ulatuses teabe väljastamisest keeldud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i/>
          <w:iCs/>
          <w:sz w:val="24"/>
          <w:szCs w:val="24"/>
          <w:u w:val="single"/>
          <w:lang w:val="et-EE"/>
        </w:rPr>
        <w:t>b) Teabenõudega hõlmatud lepingud ei puuduta ärisaladust</w:t>
      </w:r>
    </w:p>
    <w:p>
      <w:pPr>
        <w:pStyle w:val="Normal"/>
        <w:spacing w:lineRule="auto" w:line="240" w:before="0" w:after="0"/>
        <w:jc w:val="both"/>
        <w:rPr>
          <w:rFonts w:ascii="Times New Roman" w:hAnsi="Times New Roman" w:cs="Times New Roman"/>
          <w:b/>
          <w:b/>
          <w:bCs/>
          <w:i/>
          <w:i/>
          <w:iCs/>
          <w:sz w:val="24"/>
          <w:szCs w:val="24"/>
          <w:u w:val="single"/>
          <w:lang w:val="et-EE"/>
        </w:rPr>
      </w:pPr>
      <w:r>
        <w:rPr>
          <w:rFonts w:cs="Times New Roman" w:ascii="Times New Roman" w:hAnsi="Times New Roman"/>
          <w:b/>
          <w:bCs/>
          <w:i/>
          <w:iCs/>
          <w:sz w:val="24"/>
          <w:szCs w:val="24"/>
          <w:u w:val="single"/>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Lisaks ei saa rääkida suurest töömahust käesoleva taotluse puhul ka põhjusel, et teabenõudega hõlmatud lepingud ärisaladust ei sisalda ja seda kahel põhjusel.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Esiteks RMK on müünud aastatel 2017-2022 kestvuslepingutega puitu alla turuhinna ja seega ei ole andmete salastamine aidanud teenida RMKl riigile metsamaterjali müügist rohkem tulu. Sellest tulenevalt ei ole andmete salastamine ei seaduslik ega kvalifitseeru ärisaladusek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eiseks</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 xml:space="preserve">teabenõudes nimetatud kestvuslepingud lõppesid 31.12.2022 ehk Postimehe nõutud teabel puudub kaubanduslik väärtus.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2"/>
        </w:numPr>
        <w:spacing w:lineRule="auto" w:line="240" w:before="0" w:after="0"/>
        <w:jc w:val="both"/>
        <w:rPr>
          <w:rFonts w:ascii="Times New Roman" w:hAnsi="Times New Roman" w:cs="Times New Roman"/>
          <w:b/>
          <w:b/>
          <w:bCs/>
          <w:i/>
          <w:i/>
          <w:iCs/>
          <w:sz w:val="24"/>
          <w:szCs w:val="24"/>
          <w:lang w:val="et-EE"/>
        </w:rPr>
      </w:pPr>
      <w:r>
        <w:rPr>
          <w:rFonts w:cs="Times New Roman" w:ascii="Times New Roman" w:hAnsi="Times New Roman"/>
          <w:b/>
          <w:bCs/>
          <w:i/>
          <w:iCs/>
          <w:sz w:val="24"/>
          <w:szCs w:val="24"/>
          <w:lang w:val="et-EE"/>
        </w:rPr>
        <w:t>Müük alla turuhinna ja ärisaladusena kvalifitseerimise võimatus</w:t>
      </w:r>
    </w:p>
    <w:p>
      <w:pPr>
        <w:pStyle w:val="Normal"/>
        <w:spacing w:lineRule="auto" w:line="240" w:before="0" w:after="0"/>
        <w:jc w:val="both"/>
        <w:rPr>
          <w:rFonts w:ascii="Times New Roman" w:hAnsi="Times New Roman" w:cs="Times New Roman"/>
          <w:b/>
          <w:b/>
          <w:bCs/>
          <w:i/>
          <w:i/>
          <w:iCs/>
          <w:sz w:val="24"/>
          <w:szCs w:val="24"/>
          <w:lang w:val="et-EE"/>
        </w:rPr>
      </w:pPr>
      <w:r>
        <w:rPr>
          <w:rFonts w:cs="Times New Roman" w:ascii="Times New Roman" w:hAnsi="Times New Roman"/>
          <w:b/>
          <w:bCs/>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AvTS paneb RMK-le, kui avaliku teabe valdajale kohustuse edastada avalikku teavet sõltumata sellest, kas taotleja põhjendab taotlust.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 xml:space="preserve">RMK on seni keeldunud sarnaste (kuid siiski käesolevatest erinevate) teabenõuete tervikuna täitmisest ka väitega, et </w:t>
      </w:r>
      <w:r>
        <w:rPr>
          <w:rFonts w:cs="Times New Roman" w:ascii="Times New Roman" w:hAnsi="Times New Roman"/>
          <w:b/>
          <w:bCs/>
          <w:sz w:val="24"/>
          <w:szCs w:val="24"/>
          <w:u w:val="single"/>
          <w:lang w:val="et-EE"/>
        </w:rPr>
        <w:t>kehtivate</w:t>
      </w:r>
      <w:r>
        <w:rPr>
          <w:rFonts w:cs="Times New Roman" w:ascii="Times New Roman" w:hAnsi="Times New Roman"/>
          <w:sz w:val="24"/>
          <w:szCs w:val="24"/>
          <w:lang w:val="et-EE"/>
        </w:rPr>
        <w:t xml:space="preserve"> metsamaterjali müügi kestvuslepingute ja nende lisade koopiate edastamine võib kahjustada RMK ja tema klientide ärisaladust, mistõttu on need dokumendid tunnistatud asutusesiseseks kasutamiseks mõeldud teabeks vastavalt AvTS § 35 lg 1 p 17.</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Olete seni viidanud  Andmekaitse inspektsiooni (AKI)  seisukohtadele teise teabenõude puhul. Kuna iga teabenõue on individuaalne ning üksikjuhtumi põhine, siis AKI seisukohad teises haldusasjas tähtsust ei oma. AKI näol pole tegemist kohtuga, kes mõistab õigust ning  tõlgendab seadust. AKI otsust, millele Te olete oma senistes keeldumistes viidanud, pole kohtud kontrollinud.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ndmekaitse inspektsioon</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AKI) hindas RMK väidete alusel, et RMK kestvuslepingute puhul saab ärisaladuseks lugeda konkreetset poolte vahel kokku lepitud: (1) ühikuhinda, (2) maksetähtaega ja (3) krediiditingimusi (AKI</w:t>
      </w:r>
      <w:r>
        <w:rPr/>
        <w:t xml:space="preserve"> </w:t>
      </w:r>
      <w:r>
        <w:rPr>
          <w:rFonts w:cs="Times New Roman" w:ascii="Times New Roman" w:hAnsi="Times New Roman"/>
          <w:sz w:val="24"/>
          <w:szCs w:val="24"/>
          <w:lang w:val="et-EE"/>
        </w:rPr>
        <w:t>vaideotsus ja ettekirjutus-hoiatus avaliku teabe asjas nr. 2.1. 3/21/2756).</w:t>
      </w:r>
    </w:p>
    <w:p>
      <w:pPr>
        <w:pStyle w:val="Normal"/>
        <w:spacing w:lineRule="auto" w:line="240" w:before="0" w:after="0"/>
        <w:jc w:val="both"/>
        <w:rPr/>
      </w:pPr>
      <w:r>
        <w:rPr>
          <w:rFonts w:cs="Times New Roman" w:ascii="Times New Roman" w:hAnsi="Times New Roman"/>
          <w:sz w:val="24"/>
          <w:szCs w:val="24"/>
          <w:lang w:val="et-EE"/>
        </w:rPr>
        <w:t xml:space="preserve">Samas otsuses rõhutas AKI, et </w:t>
      </w:r>
      <w:r>
        <w:rPr>
          <w:rFonts w:cs="Times New Roman" w:ascii="Times New Roman" w:hAnsi="Times New Roman"/>
          <w:b/>
          <w:bCs/>
          <w:sz w:val="24"/>
          <w:szCs w:val="24"/>
          <w:u w:val="single"/>
          <w:lang w:val="et-EE"/>
        </w:rPr>
        <w:t>teave on ärisaladus vaid juhul</w:t>
      </w:r>
      <w:r>
        <w:rPr>
          <w:rFonts w:cs="Times New Roman" w:ascii="Times New Roman" w:hAnsi="Times New Roman"/>
          <w:sz w:val="24"/>
          <w:szCs w:val="24"/>
          <w:lang w:val="et-EE"/>
        </w:rPr>
        <w:t>, kui vastab järgmistele seaduses sätestatud tingimustele (ebaausa konkurentsi takistamise ja ärisaladuse kaitse seaduse § 5 lg 2):</w:t>
      </w:r>
    </w:p>
    <w:p>
      <w:pPr>
        <w:pStyle w:val="Normal"/>
        <w:spacing w:lineRule="auto" w:line="240" w:before="0" w:after="0"/>
        <w:jc w:val="both"/>
        <w:rPr/>
      </w:pPr>
      <w:r>
        <w:rPr>
          <w:rFonts w:cs="Times New Roman" w:ascii="Times New Roman" w:hAnsi="Times New Roman"/>
          <w:sz w:val="24"/>
          <w:szCs w:val="24"/>
          <w:lang w:val="et-EE"/>
        </w:rPr>
        <w:t>1) see ei ole kogumis või üksikosade täpses paigutuses ja kokku panus üldteada või kergesti kättesaadav nende ringkondade isikutele, kes tavaliselt kõnealust laadi teabega tegelevad;</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 xml:space="preserve">2) </w:t>
      </w:r>
      <w:r>
        <w:rPr>
          <w:rFonts w:cs="Times New Roman" w:ascii="Times New Roman" w:hAnsi="Times New Roman"/>
          <w:b/>
          <w:bCs/>
          <w:sz w:val="24"/>
          <w:szCs w:val="24"/>
          <w:u w:val="single"/>
          <w:lang w:val="et-EE"/>
        </w:rPr>
        <w:t xml:space="preserve">sellel on kaubanduslik väärtus oma salajasuse tõttu </w:t>
      </w:r>
      <w:r>
        <w:rPr>
          <w:rFonts w:cs="Times New Roman" w:ascii="Times New Roman" w:hAnsi="Times New Roman"/>
          <w:sz w:val="24"/>
          <w:szCs w:val="24"/>
          <w:lang w:val="et-EE"/>
        </w:rPr>
        <w:t>j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3) selle üle seaduslikku kontrolli omav isik on asjaoludest lähtuvalt võtnud vajalikke meetmeid, et hoida seda salaja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eejuures sätestab seaduse seletuskiri, et teave peab vastama kõigile kolmele märgitud tingimusele: </w:t>
      </w:r>
      <w:r>
        <w:rPr>
          <w:rFonts w:cs="Times New Roman" w:ascii="Times New Roman" w:hAnsi="Times New Roman"/>
          <w:lang w:val="et-EE"/>
        </w:rPr>
        <w:t>„</w:t>
      </w:r>
      <w:r>
        <w:rPr>
          <w:rFonts w:cs="Times New Roman" w:ascii="Times New Roman" w:hAnsi="Times New Roman"/>
          <w:i/>
          <w:iCs/>
          <w:lang w:val="et-EE"/>
        </w:rPr>
        <w:t xml:space="preserve">Oluline on siinkohal aga toonitada, et teavet saab olenemata selle sisust või olemusest pidada ärisaladuseks siiski üksnes juhul, kui see vastab kõigile kolmele eelnõukohase seaduse § 5 lõikes 2 toodud tingimustele.“ </w:t>
      </w:r>
      <w:r>
        <w:rPr>
          <w:rFonts w:cs="Times New Roman" w:ascii="Times New Roman" w:hAnsi="Times New Roman"/>
          <w:sz w:val="24"/>
          <w:szCs w:val="24"/>
          <w:lang w:val="et-EE"/>
        </w:rPr>
        <w:t>(SEN Seletuskiri RT I, 07.12.2018, 2 – jõust 17.12.201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eejuures juhindus AKI varasema haldusasja otsustamisel </w:t>
      </w:r>
      <w:r>
        <w:rPr>
          <w:rFonts w:cs="Times New Roman" w:ascii="Times New Roman" w:hAnsi="Times New Roman"/>
          <w:b/>
          <w:bCs/>
          <w:sz w:val="24"/>
          <w:szCs w:val="24"/>
          <w:u w:val="single"/>
          <w:lang w:val="et-EE"/>
        </w:rPr>
        <w:t>heauskselt RMK väitest</w:t>
      </w:r>
      <w:r>
        <w:rPr>
          <w:rFonts w:cs="Times New Roman" w:ascii="Times New Roman" w:hAnsi="Times New Roman"/>
          <w:sz w:val="24"/>
          <w:szCs w:val="24"/>
          <w:lang w:val="et-EE"/>
        </w:rPr>
        <w:t>, et</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 xml:space="preserve">salastatud andmetel on kaubanduslik väärtus </w:t>
      </w:r>
      <w:r>
        <w:rPr>
          <w:rFonts w:cs="Times New Roman" w:ascii="Times New Roman" w:hAnsi="Times New Roman"/>
          <w:b/>
          <w:bCs/>
          <w:sz w:val="24"/>
          <w:szCs w:val="24"/>
          <w:u w:val="single"/>
          <w:lang w:val="et-EE"/>
        </w:rPr>
        <w:t>ehk siis tänu salajasusele saab RMK teenida riigivara müügist rohkem tulu.</w:t>
      </w:r>
      <w:r>
        <w:rPr>
          <w:rFonts w:cs="Times New Roman" w:ascii="Times New Roman" w:hAnsi="Times New Roman"/>
          <w:sz w:val="24"/>
          <w:szCs w:val="24"/>
          <w:lang w:val="et-EE"/>
        </w:rPr>
        <w:t xml:space="preserve"> Avalik-õiguslikes suhetes riigile  tulu loomise kohustuse on RMKle pannud riigivaraseadus, metsaseadus ja sellest tulenevad õigusaktid. Lisaks sätestab metsaseadus ja sellest tulenevad õigusaktid, et RMK ei tohi metsamaterjali võõrandada alla selle hariliku väärtuse ehk turuväärtuse. AKI eeldas heauskselt, et RMK teenib lepingute salajasuse tõttu metsamaterjali müügist turuhinnast rohkem ja teenib sellega riigile rohkem tulu.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AKI polnud nimetatud haldusmenetluse ajal teadlik praeguseks ilmsikstulnud asjaoludest, mida on RMK ise kinnitanud. Seega on tegemist AKI poolt varasemas asjas tehtud otsuse järgse uue olukorraga, mis oluliselt erineb senisest.</w:t>
      </w:r>
    </w:p>
    <w:p>
      <w:pPr>
        <w:pStyle w:val="Normal"/>
        <w:spacing w:lineRule="auto" w:line="240" w:before="0" w:after="0"/>
        <w:jc w:val="both"/>
        <w:rPr/>
      </w:pPr>
      <w:r>
        <w:rPr>
          <w:rFonts w:cs="Times New Roman" w:ascii="Times New Roman" w:hAnsi="Times New Roman"/>
          <w:sz w:val="24"/>
          <w:szCs w:val="24"/>
          <w:lang w:val="et-EE"/>
        </w:rPr>
        <w:t>RMK väitis, et metsamaterjali müügilepingutes kinni kaetud teabe puhul on tegemist RMK ärisaladusega, kuivõrd:</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lang w:val="et-EE"/>
        </w:rPr>
        <w:t>«</w:t>
      </w:r>
      <w:r>
        <w:rPr>
          <w:rFonts w:cs="Times New Roman" w:ascii="Times New Roman" w:hAnsi="Times New Roman"/>
          <w:i/>
          <w:iCs/>
          <w:lang w:val="et-EE"/>
        </w:rPr>
        <w:t xml:space="preserve">Aastakümnete jooksul on suudetud lepinguid korrektselt täita, tagatud tarnekindlus ja oldud stabiilne puidu tarnija, mistõttu hindavad puidu ostmisest huvitatud ettevõtjad RMK-d lepingupartnerina äärmiselt kõrgelt.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Eelnev omakorda motiveerib ettevõtjaid pakkuma RMK-le puidu eest RMK konkurentidega võrreldes kõrgemat hinda. Kui RMK konkurendid saaksid teada, millist hinda on ettevõtjad nõus RMK-le maksma ja kuidas lepitakse kokku müügimahud, saaksid teised metsaomanikud seda teavet enda huvides ära kasutada. </w:t>
      </w:r>
    </w:p>
    <w:p>
      <w:pPr>
        <w:pStyle w:val="Normal"/>
        <w:spacing w:lineRule="auto" w:line="240" w:before="0" w:after="0"/>
        <w:jc w:val="both"/>
        <w:rPr/>
      </w:pPr>
      <w:r>
        <w:rPr>
          <w:rFonts w:cs="Times New Roman" w:ascii="Times New Roman" w:hAnsi="Times New Roman"/>
          <w:i/>
          <w:iCs/>
          <w:lang w:val="et-EE"/>
        </w:rPr>
        <w:t>Kui RMK poolt müüdava metsamaterjali hinnad saaksid avalikuks, taotleksid RMK</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konkurendid enda poolt müüdava metsamaterjali eest samu hindu ning väheneks klientide võime pakkuda metsamaterjali eest RMK-le samaväärseid või kõrgemaid hindu. Selgituseks, et RMK-ga sõlmitud lepingute alusel maksavad RMK kliendid sageli kõrgemat hinda, kui on kokku lepitud RMK konkurentidega sõlmitud lepingutes, sest RMK tarnib puitu stabiilselt. Seeläbi halveneks nii RMK klientide kui ka RMK enda positsioon, mis omakorda tähendaks metsamaterjali müügist riigile laekuvate tulude vähenemist.»</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Tegemist on paljasõnaliste väidetega. Kui need väited oleksid tõesed, siis peaks RMK olema huvitatud seda kinnitava teabe avalikustamisest. Nii on ka oksjonihinnad avalikud ning keegi pole seoses sellega kahju kandnud.</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rPr>
          <w:rFonts w:ascii="Times New Roman" w:hAnsi="Times New Roman" w:cs="Times New Roman"/>
          <w:b/>
          <w:b/>
          <w:bCs/>
          <w:sz w:val="24"/>
          <w:szCs w:val="24"/>
          <w:lang w:val="et-EE"/>
        </w:rPr>
      </w:pPr>
      <w:r>
        <w:rPr>
          <w:rFonts w:cs="Times New Roman" w:ascii="Times New Roman" w:hAnsi="Times New Roman"/>
          <w:b/>
          <w:bCs/>
          <w:sz w:val="24"/>
          <w:szCs w:val="24"/>
          <w:lang w:val="et-EE"/>
        </w:rPr>
        <w:t>Praeguse põhjendamatu salastatuse foonil esinevad alused väita, et RMK on rikkunud metsaseadust ja müünud puitu alla turuhinna, millekohaste andmete saamise osas esineb ülekaalukas avalik huvi. Juhul, kui kahtlused on põhjendamatud, siis aitaks objektiivne avalik teave neid kummutada.</w:t>
      </w:r>
    </w:p>
    <w:p>
      <w:pPr>
        <w:pStyle w:val="Normal"/>
        <w:spacing w:lineRule="auto" w:line="240" w:before="0" w:after="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RMK saadetud koondandmed näitavad, et RMK väide «RMK-ga sõlmitud lepingute alusel maksavad RMK kliendid sageli kõrgemat hinda, kui on kokku lepitud RMK konkurentidega sõlmitud lepingutes, sest RMK tarnib puitu stabiilselt.»</w:t>
      </w:r>
      <w:r>
        <w:rPr>
          <w:rFonts w:cs="Times New Roman" w:ascii="Times New Roman" w:hAnsi="Times New Roman"/>
          <w:b/>
          <w:bCs/>
          <w:sz w:val="24"/>
          <w:szCs w:val="24"/>
          <w:lang w:val="et-EE"/>
        </w:rPr>
        <w:t xml:space="preserve"> </w:t>
      </w:r>
      <w:bookmarkStart w:id="0" w:name="_Hlk125393097"/>
      <w:r>
        <w:rPr>
          <w:rFonts w:cs="Times New Roman" w:ascii="Times New Roman" w:hAnsi="Times New Roman"/>
          <w:b/>
          <w:bCs/>
          <w:sz w:val="24"/>
          <w:szCs w:val="24"/>
          <w:lang w:val="et-EE"/>
        </w:rPr>
        <w:t>on meie käsutuses olevate andmete kohaselt vale.</w:t>
      </w:r>
      <w:r>
        <w:rPr>
          <w:rFonts w:cs="Times New Roman" w:ascii="Times New Roman" w:hAnsi="Times New Roman"/>
          <w:sz w:val="24"/>
          <w:szCs w:val="24"/>
          <w:lang w:val="et-EE"/>
        </w:rPr>
        <w:t xml:space="preserve"> </w:t>
      </w:r>
      <w:bookmarkEnd w:id="0"/>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MK on müünud perioodil 01.01.2017-30.06.2022 metsamaterjali kestvuslepingutega kokku </w:t>
      </w:r>
      <w:r>
        <w:rPr>
          <w:rFonts w:cs="Times New Roman" w:ascii="Times New Roman" w:hAnsi="Times New Roman"/>
          <w:b/>
          <w:bCs/>
          <w:sz w:val="24"/>
          <w:szCs w:val="24"/>
          <w:u w:val="single"/>
          <w:lang w:val="et-EE"/>
        </w:rPr>
        <w:t>183 miljoni euro</w:t>
      </w:r>
      <w:r>
        <w:rPr>
          <w:rFonts w:cs="Times New Roman" w:ascii="Times New Roman" w:hAnsi="Times New Roman"/>
          <w:sz w:val="24"/>
          <w:szCs w:val="24"/>
          <w:u w:val="single"/>
          <w:lang w:val="et-EE"/>
        </w:rPr>
        <w:t xml:space="preserve"> </w:t>
      </w:r>
      <w:r>
        <w:rPr>
          <w:rFonts w:cs="Times New Roman" w:ascii="Times New Roman" w:hAnsi="Times New Roman"/>
          <w:b/>
          <w:bCs/>
          <w:sz w:val="24"/>
          <w:szCs w:val="24"/>
          <w:u w:val="single"/>
          <w:lang w:val="et-EE"/>
        </w:rPr>
        <w:t>eest odavamalt</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kui müünuks arvutuslikult samal ajaperioodil kehtinud oksjonihindadega. Näide hinnavahedest 2021-2022</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RMK vastuskiri 07.12.2022 nr 3-3.1/284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Võrreldes RMK müüdud puidu arvutuslikku keskmist lõpplaohinda erametsakeskuse hindadega, on RMK hinnad suuremas osas ka erametsa müügihindadest madalamad. (</w:t>
      </w:r>
      <w:r>
        <w:rPr>
          <w:rFonts w:cs="Times New Roman" w:ascii="Times New Roman" w:hAnsi="Times New Roman"/>
          <w:i/>
          <w:iCs/>
          <w:sz w:val="24"/>
          <w:szCs w:val="24"/>
          <w:lang w:val="et-EE"/>
        </w:rPr>
        <w:t>Erametsa müügihindadega võrdlemise on RMK teinud kunstlikult raskeks, näidates metsamaterjali hinda ilma transpordihinnata (vahelaohind). Erametsakeskuse puiduturu ülevaadetes kuvatakse metsamaterjali hind koos transpordihinnaga (lõpplaohind).</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i/>
          <w:iCs/>
          <w:sz w:val="24"/>
          <w:szCs w:val="24"/>
          <w:lang w:val="et-EE"/>
        </w:rPr>
        <w:t>RMK aastaaruannetes on koondtranspordihind, millest saab arvutada metsamaterjali tm keskmise transpordihinna ja liita see vahelaohinnale. Arvutus lisas. Tegu ei ole täpse arvutusega. Võrdlus on ebatäpseim küttepuidu puhul, mida transporditakse keskmiselt vähem kilomeetreid ja kasepaku puhul, mille tm hind erineb kvaliteediklasside järgi kordades</w:t>
      </w:r>
      <w:r>
        <w:rPr>
          <w:rFonts w:cs="Times New Roman" w:ascii="Times New Roman" w:hAnsi="Times New Roman"/>
          <w:sz w:val="24"/>
          <w:szCs w:val="24"/>
          <w:lang w:val="et-EE"/>
        </w:rPr>
        <w:t xml:space="preserve">)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Postimees on 9.01.2023 RMK-le esitanud järgmise küsimused: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lang w:val="et-EE"/>
        </w:rPr>
        <w:t>„</w:t>
      </w:r>
      <w:r>
        <w:rPr>
          <w:rFonts w:cs="Times New Roman" w:ascii="Times New Roman" w:hAnsi="Times New Roman"/>
          <w:i/>
          <w:iCs/>
          <w:lang w:val="et-EE"/>
        </w:rPr>
        <w:t>RMK on müünud alates 2017. aastast kestvuslepingutega puitu kokku 183 miljonit eurot odavamalt, võrreldes sama ajaperioodi oksjonihindadega. Hinnavahe on ka erametsahindadega, RMK kahjuks. Seega müüb RMK kestvuslepingutega riigimetsapuitu turuhinnast odavamalt ja varjab, milline ettevõte täpselt millise hinnaga puitu osta saab. Miks seda teete? Metsaseaduse järgi on RMK kohustatud müüma puitu turuhinnaga. Mida sellisest olukorrast arvate?“</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 vastas Postimehe küsimustele 13.01.2023 järgmiselt:</w:t>
      </w:r>
    </w:p>
    <w:p>
      <w:pPr>
        <w:pStyle w:val="Normal"/>
        <w:spacing w:lineRule="auto" w:line="240" w:before="0" w:after="0"/>
        <w:jc w:val="both"/>
        <w:rPr/>
      </w:pPr>
      <w:r>
        <w:rPr>
          <w:rFonts w:cs="Times New Roman" w:ascii="Times New Roman" w:hAnsi="Times New Roman"/>
          <w:i/>
          <w:iCs/>
          <w:lang w:val="et-EE"/>
        </w:rPr>
        <w:t>«Riigimetsas metsamaterjali võõrandamisel kestvuslepingute alusel ei tohi metsamaterjali müügihind olla väiksem metsamaterjali harilikust väärtusest ehk kohalikust keskmisest turuhinnast. RMK müübki kestvuslepingute alusel puitu kohaliku keskmise turuhinnaga. Hind kujuneb läbi selle kui suur on korraga müüdav kogus, kui palju on pakkujaid, kui suur on pakkujate summaarne puiduvajadus, milline on müügi hetkel turukonjunktuur ja mis seda mõjutab, kui suured on ostjate laovarud jne.</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Kui palju RMK oleks teeninud raha, kui oleks müünud sama koguse puitu samal ajahetkel oksjonil, ei saa me kunagi teada.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Jah, oksjoni hind on sageli kõrgem, kuid riik on juba 1997. a Eesti metsapoliitikaga seadnud eesmärgiks tõsta puiduturu stabiilsust ning kindlustada turumehhanismide toimimine viisil, mis soodustab investeeringuid puidu keskkonnasõbraliku töötlemise arendamisse ning selle eesmärgi saavutamiseks juurutada pikaajalised lepingud. </w:t>
      </w:r>
    </w:p>
    <w:p>
      <w:pPr>
        <w:pStyle w:val="Normal"/>
        <w:spacing w:lineRule="auto" w:line="240" w:before="0" w:after="0"/>
        <w:jc w:val="both"/>
        <w:rPr/>
      </w:pPr>
      <w:r>
        <w:rPr>
          <w:rFonts w:cs="Times New Roman" w:ascii="Times New Roman" w:hAnsi="Times New Roman"/>
          <w:i/>
          <w:iCs/>
          <w:lang w:val="et-EE"/>
        </w:rPr>
        <w:t>Sellest lähtuvalt on metsaseadusega antud võimalus sõlmida just kestvuslepinguid. Ükski valitsus ei ole seni soovinud poliitilist eesmärki ja seadust muuta. Ka kehtiva koalitsioonilepingu kohaselt tuleb eelistada kestvuslepingute sõlmimisel puidule Eestis kõrgemat lisandväärtust andvaid tootjaid. Oksjonil müües ei ole riigi eesmärgid saavutatavad.</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r>
    </w:p>
    <w:p>
      <w:pPr>
        <w:pStyle w:val="Normal"/>
        <w:spacing w:lineRule="auto" w:line="240" w:before="0" w:after="0"/>
        <w:jc w:val="both"/>
        <w:rPr/>
      </w:pPr>
      <w:r>
        <w:rPr>
          <w:rFonts w:cs="Times New Roman" w:ascii="Times New Roman" w:hAnsi="Times New Roman"/>
          <w:i/>
          <w:iCs/>
          <w:lang w:val="et-EE"/>
        </w:rPr>
        <w:t xml:space="preserve">Eelistame puidu müügil kestvuslepinguid, sest puit on meie kõige tähtsam loodusvara, mille müük ja kasutamine peab looma Eestis maksimaalselt väärtust ühiskonnale. Kestvuslepingutega saame seda väärtust luua. </w:t>
      </w:r>
      <w:r>
        <w:rPr>
          <w:rFonts w:cs="Times New Roman" w:ascii="Times New Roman" w:hAnsi="Times New Roman"/>
          <w:b/>
          <w:bCs/>
          <w:i/>
          <w:iCs/>
          <w:lang w:val="et-EE"/>
        </w:rPr>
        <w:t>Oksjonil võib mõni pakkuja ülikõrge hinnaga «platsi puhtaks» lüüa, millest võidavad vähesed ettevõtjad ja seda lühiajaliselt.</w:t>
      </w:r>
    </w:p>
    <w:p>
      <w:pPr>
        <w:pStyle w:val="Normal"/>
        <w:spacing w:lineRule="auto" w:line="240" w:before="0" w:after="0"/>
        <w:jc w:val="both"/>
        <w:rPr>
          <w:rFonts w:ascii="Times New Roman" w:hAnsi="Times New Roman" w:cs="Times New Roman"/>
          <w:b/>
          <w:b/>
          <w:bCs/>
          <w:i/>
          <w:i/>
          <w:iCs/>
          <w:lang w:val="et-EE"/>
        </w:rPr>
      </w:pPr>
      <w:r>
        <w:rPr>
          <w:rFonts w:cs="Times New Roman" w:ascii="Times New Roman" w:hAnsi="Times New Roman"/>
          <w:b/>
          <w:bCs/>
          <w:i/>
          <w:iCs/>
          <w:lang w:val="et-EE"/>
        </w:rPr>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Kestvuslepingud aitavad puidu väärindamisele kaasa, sest: Tagame nendega Eesti ettevõtjatele pikaajalise stabiilse investeerimiskeskkonna ning kindluse luua ja hoida töökohti (eriti oluline on töökohtade olemasolu maapiirkondades); saame eelistada puidumüügil ettevõtjaid, kes väärindavad kohalikku puitu Eestis, valmistavad sellest pikemaealisi tooteid, annavad kohalikele inimestele tööd ja tagavad riigile täiendava maksutulu; aitavad hoida tervet konkurentsi turul ja kindlustada riigimetsa kestlik majandamine.»</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Seega, RMK vähemalt möönab, et ta müüb puitu alla oksjonihinna, mis on turuhind.</w:t>
      </w:r>
    </w:p>
    <w:p>
      <w:pPr>
        <w:pStyle w:val="Normal"/>
        <w:spacing w:lineRule="auto" w:line="240" w:before="0" w:after="0"/>
        <w:jc w:val="both"/>
        <w:rPr/>
      </w:pPr>
      <w:r>
        <w:rPr>
          <w:rFonts w:cs="Times New Roman" w:ascii="Times New Roman" w:hAnsi="Times New Roman"/>
          <w:b/>
          <w:bCs/>
          <w:sz w:val="24"/>
          <w:szCs w:val="24"/>
          <w:lang w:val="et-EE"/>
        </w:rPr>
        <w:t>RMK väited tekitavad põhjendatud kahtlusi, mille osas aitaks avalik teave selgust luua.</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 väited ei vasta, aga tõele, kuivõrd vastuses väidab RMK, et RMK müübki kestvuslepingute alusel puitu kohaliku keskmise turuhinnaga. See väide on enam kui küsitav – RMK on müünud peaaegu kõiki puidusortimente alla keskmise turuhinna 5,5 aasta pikkusel ajaperioodi vältel. Need andmed lükkavad ümber RMK varasemad väited, et lühikese aja jooksul võivad kestvuslepingutega müüdava puidu hinnad turuhinnast madalamad olla, aga pikemat ajaperioodi vaadeldes peaksid turuhinda ületama, millest tulenevatki kokkuvõttes riigile suurem tul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MK tunnistab oma vastuses: </w:t>
      </w:r>
      <w:r>
        <w:rPr>
          <w:rFonts w:cs="Times New Roman" w:ascii="Times New Roman" w:hAnsi="Times New Roman"/>
          <w:i/>
          <w:iCs/>
          <w:lang w:val="et-EE"/>
        </w:rPr>
        <w:t>«Jah, oksjoni hind on sageli kõrgem, kuid riik on juba 1997. a Eesti metsapoliitikaga seadnud eesmärgiks tõsta puiduturu stabiilsust ning kindlustada turumehhanismide toimimine viisil, mis soodustab investeeringuid puidu keskkonnasõbraliku töötlemise arendamisse ning selle eesmärgi saavutamiseks juurutada pikaajalised lepingud.»</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Postimees juhib tähelepanu asjaolule, et metsaseadus ja sellest tulenevad vabariigi valitsuse õigusaktid on ülimuslikud poliitilise dokumendi: «Eesti metsapoliitika» ees.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äitevvõimu saab teostada seaduste alusel ning ka poliitika peab õigusriigis alluma seadustele, mitte vastupidi.</w:t>
      </w:r>
    </w:p>
    <w:p>
      <w:pPr>
        <w:pStyle w:val="Normal"/>
        <w:spacing w:lineRule="auto" w:line="240" w:before="0" w:after="0"/>
        <w:jc w:val="both"/>
        <w:rPr/>
      </w:pPr>
      <w:r>
        <w:rPr>
          <w:rFonts w:cs="Times New Roman" w:ascii="Times New Roman" w:hAnsi="Times New Roman"/>
          <w:sz w:val="24"/>
          <w:szCs w:val="24"/>
          <w:lang w:val="et-EE"/>
        </w:rPr>
        <w:t>Metsaseadus ja sellest tulenevad vabariigi valitsuse õigusaktid ei sätesta RMK kestvuslepingute tingimuste salastamist. Küll sätestavad need õigusaktid kohustuse müüa metsamaterjali vähemalt selle hariliku väärtuse ehk turuhinna eest.</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sz w:val="24"/>
          <w:szCs w:val="24"/>
          <w:lang w:val="et-EE"/>
        </w:rPr>
        <w:t>RMK on väitnud ka, et kui kestvuslepingud avalikustada, võivad RMK partnerid kaevata RMK kohtusse allpool nimetatud kestvuslepingupunkti rikkumise eest:</w:t>
      </w:r>
      <w:r>
        <w:rPr>
          <w:rFonts w:cs="Times New Roman" w:ascii="Times New Roman" w:hAnsi="Times New Roman"/>
          <w:i/>
          <w:iCs/>
          <w:sz w:val="24"/>
          <w:szCs w:val="24"/>
          <w:lang w:val="et-EE"/>
        </w:rPr>
        <w:t xml:space="preserve"> «12.1. Pooled kohustuvad hoidma konfidentsiaalsena kõik seoses lepingu täitmisega teatavaks saanud isikuandmed, samuti usalduslikud ning ärisaladuseks peetavad andmed.» </w:t>
      </w:r>
      <w:r>
        <w:rPr>
          <w:rFonts w:cs="Times New Roman" w:ascii="Times New Roman" w:hAnsi="Times New Roman"/>
          <w:sz w:val="24"/>
          <w:szCs w:val="24"/>
          <w:lang w:val="et-EE"/>
        </w:rPr>
        <w:t>(RMK metsamaterjali müügileping nr 3-3.6.1/2021/96, RMK ja Estonian Cell).</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 xml:space="preserve">Kui tegemist ei ole ärisaladusega, siis viidatud punkt ei rakendu - teabe väljaandmiseks puudub mistahes AvTS sätestatud takistus. </w:t>
      </w:r>
      <w:r>
        <w:rPr>
          <w:rFonts w:cs="Times New Roman" w:ascii="Times New Roman" w:hAnsi="Times New Roman"/>
          <w:sz w:val="24"/>
          <w:szCs w:val="24"/>
          <w:lang w:val="et-EE"/>
        </w:rPr>
        <w:t xml:space="preserve">Nagu märgitud, siis ärisaladus peab vastama seaduses sätestatud tingimustele, mh et sellel on kaubanduslik väärtus oma salajasuse tõttu.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Õigusvastane tegevus ja selle tagajärjed ei saa olla ärisaladusek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Kuna olemasolevad andmed kinnitavad, et RMK on müünud</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aastatel 2017-2022 kestvuslepingutega puitu alla turuhinna, pole andmete salastamine aidanud teenida RMKl riigile metsamaterjali müügist rohkem tulu. Sellest tulenevalt ei ole andmete salastamine ei seaduslik ega kvalifitseeru ärisaladuseks. Seega on RMK kohustatud andmed avaldama vastavalt avaliku teabe seadusel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Hind, krediidilimiit ja maksetähtaeg võivad olla ärisaladus RMK kestvuslepingupartnerite ehk ettevõtete hinnangul, kes on saanud tänu nendele lepingupunktidele osta metsamaterjali alla turuhinna. See hinnang ei anna aga RMK-le juriidilist õigust lepingutingimusi salastada. Tegu on riigivara müügiga avaliku võimu kandja poolt, mis peab vastama seadustele, sh hind peab olema vähemalt turuhind (harilik väärtu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üües metsamaterjali alla selle hariliku väärtuse, rikub RMK seadust. Õigusvastane tegevus ei mahu ärisaladuse definitsiooni alla. Õigusrikkumine , eriti veel avaliku võimu osalusel, on avalik info, mille saamiseks esineb ülekaalukas avalik huvi.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Seadusevastased lepingud on õigustühised ehk ei oma algusest peale õiguslikke tagajärgi, mistõttu nende põhjal ei saa tekkida õigusi, sh. õigusi ärisaladusel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Seetõttu ei ole ka RMK lepingupartneritel õigus nõuda RMK käest nende «ärisaladuse» kaitsmist juhul kui väidetav ärisaladus seisneb riigivara seadusevastaselt alla turuhinna omandamises.</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Ärisaladusele tuginemine annab tunnistust soovist varjata müüki alla turuhinna.  Kui tõepoolest toimuks müük turuhinnaga või üle selle, siis aitaks meie poolt taotletav avalik info põhjendatud kahtlusi kummutad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2"/>
        </w:numPr>
        <w:spacing w:lineRule="auto" w:line="240" w:before="0" w:after="0"/>
        <w:jc w:val="both"/>
        <w:rPr>
          <w:rFonts w:ascii="Times New Roman" w:hAnsi="Times New Roman" w:cs="Times New Roman"/>
          <w:b/>
          <w:b/>
          <w:bCs/>
          <w:i/>
          <w:i/>
          <w:iCs/>
          <w:sz w:val="24"/>
          <w:szCs w:val="24"/>
          <w:lang w:val="et-EE"/>
        </w:rPr>
      </w:pPr>
      <w:r>
        <w:rPr>
          <w:rFonts w:cs="Times New Roman" w:ascii="Times New Roman" w:hAnsi="Times New Roman"/>
          <w:b/>
          <w:bCs/>
          <w:i/>
          <w:iCs/>
          <w:sz w:val="24"/>
          <w:szCs w:val="24"/>
          <w:lang w:val="et-EE"/>
        </w:rPr>
        <w:t xml:space="preserve">Käesolev teabenõue ei puuduta kehtivaid lepinguid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Nagu märgitud on võimalik teavet ärisaladusena kvalifitseerida vaid juhul kui sellel teabel on kaubanduslik väärtus oma salajasuse tõtt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Antud juhul Postimehe 16.02.2023 teabenõudes nimetatud kestvuslepingud lõppesid 31.12.2022. Seega puudub isegi teoreetiliselt võimalus, et RMK kestvuslepingupartnerid maksaksid enne lepingu lõppu «juurde» ja tekiks ärisaladuse tingimustele vastav olukord. Ehk Postimehe nõutud teabel puudub kaubanduslik väärtus.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Igale mõistlikule isikule on arusaadav, et tegemist on üldrahvalikuks varaks oleva riigivara müügiga riigiasutuse poolt avalik-õiguslikes suhetes, mistõttu ei saa tegemist olla ärisaladusega.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Seetõttu palume eelpoolnimetatud kestvuslepingud koos kõigi lisadega väljastada täies mahus.</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Ülle Harj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jalehe Postimees ajakirjanik</w:t>
      </w:r>
    </w:p>
    <w:p>
      <w:pPr>
        <w:pStyle w:val="Normal"/>
        <w:spacing w:lineRule="auto" w:line="240" w:before="0" w:after="0"/>
        <w:jc w:val="both"/>
        <w:rPr/>
      </w:pPr>
      <w:r>
        <w:rPr>
          <w:rFonts w:cs="Times New Roman" w:ascii="Times New Roman" w:hAnsi="Times New Roman"/>
          <w:sz w:val="24"/>
          <w:szCs w:val="24"/>
          <w:lang w:val="et-EE"/>
        </w:rPr>
        <w:t>Postimees Grupp AS</w:t>
      </w:r>
    </w:p>
    <w:p>
      <w:pPr>
        <w:pStyle w:val="Normal"/>
        <w:spacing w:lineRule="auto" w:line="240" w:before="0" w:after="0"/>
        <w:jc w:val="both"/>
        <w:rPr/>
      </w:pPr>
      <w:r>
        <w:rPr>
          <w:rFonts w:cs="Times New Roman" w:ascii="Times New Roman" w:hAnsi="Times New Roman"/>
          <w:sz w:val="24"/>
          <w:szCs w:val="24"/>
          <w:lang w:val="et-EE"/>
        </w:rPr>
        <w:t>/digitaalselt allkirjastatu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ntentpasted0">
    <w:name w:val="contentpasted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lementtoproof">
    <w:name w:val="elementtoproof"/>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le.harju@postimees.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40:00Z</dcterms:created>
  <dc:creator>Ülle Harju</dc:creator>
  <dc:description/>
  <cp:keywords/>
  <dc:language>en-US</dc:language>
  <cp:lastModifiedBy>Ülle Harju</cp:lastModifiedBy>
  <dcterms:modified xsi:type="dcterms:W3CDTF">2023-02-16T09:41:00Z</dcterms:modified>
  <cp:revision>3</cp:revision>
  <dc:subject/>
  <dc:title/>
</cp:coreProperties>
</file>